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Informační a komunikační technologi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Informační technologie –</w:t>
            </w:r>
            <w:r>
              <w:rPr>
                <w:i/>
                <w:color w:val="0000FF"/>
                <w:sz w:val="24"/>
                <w:szCs w:val="24"/>
              </w:rPr>
              <w:t>rozšiřující předmět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. období - 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 hod. 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4180" w:hRule="atLeast"/>
        </w:trPr>
        <w:tc>
          <w:tcPr>
            <w:tcW w:w="1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 xml:space="preserve">Cílové zaměření předmětu Informační technologie – </w:t>
            </w:r>
            <w:r>
              <w:rPr>
                <w:i/>
                <w:color w:val="0000FF"/>
                <w:sz w:val="24"/>
              </w:rPr>
              <w:t>rozšiřující předmět</w:t>
            </w:r>
            <w:r>
              <w:rPr>
                <w:color w:val="0000FF"/>
              </w:rPr>
              <w:t xml:space="preserve"> v 9. ročníku ZV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zdělávání v předmětu Informační technologie v 9. ročníku směřuje k: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algoritmického myšlení a využívání dovednosti manipulace s výpočetní technikou při řešení praktických úkolů a problémů.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ování si  možností informatiky a výpočetní techniky při vlastním celoživotním vzdělávání a těchto možností cílevědomému  využívání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ání dovednosti pracovat s Internetem a dalšími informačními a komunikačními technologiemi jako zdrojem informací a také prostředku pro prezentaci výsledků své činnosti.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ápání a správnému užívání pojmů z oblasti hardware, software a práce v síti. 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ktickému zvládnutí práce s grafikou, textem, s tabulkami a k tvorbě prezentací. </w:t>
            </w:r>
          </w:p>
          <w:p>
            <w:pPr>
              <w:pStyle w:val="Text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používání a zpracovávání  informací, vyhledávaných na Internetu. 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ájemné komunikaci a předávání souborů </w:t>
            </w:r>
          </w:p>
          <w:p>
            <w:pPr>
              <w:pStyle w:val="Tex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ní elektronické pošty</w:t>
            </w:r>
          </w:p>
          <w:p>
            <w:pPr>
              <w:pStyle w:val="Tex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472"/>
        <w:gridCol w:w="3888"/>
        <w:gridCol w:w="144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ytváření a zpracování informací pomocí počítačových aplikac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vede efektivně využívat základní aplikace pro práci s informacemi (grafický, textový editor, tabulkový procesor)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zvolit nejvhodnější prostředek pro zpracování úlohy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áklady OLE techniky k propojování aplikací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vede vytvořit jednoduchou databázi pro uložení a vyhledávání osobních údajů</w:t>
            </w:r>
          </w:p>
          <w:p>
            <w:pPr>
              <w:pStyle w:val="Odrazkatesna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informací o své četbě apo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mapová a vektorové editory – vkládání textu, skenování…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 a export dat v grafických editorech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andardní prostředí databázového programu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ení databáze</w:t>
            </w:r>
          </w:p>
          <w:p>
            <w:pPr>
              <w:pStyle w:val="Odrazkatesna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vyhledávání v databázi) – zatím není na škole SW vyba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ítačové sítě a interne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Odrazkatesn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ákladní typy sítí</w:t>
            </w:r>
          </w:p>
          <w:p>
            <w:pPr>
              <w:pStyle w:val="Odrazkatesn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í, jaké hardwarové a softwarové prostředky jsou potřeba k připojení k Internetu</w:t>
            </w:r>
          </w:p>
          <w:p>
            <w:pPr>
              <w:pStyle w:val="Odrazkatesn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ysvětlit, jakým způsobem se přenáší informace v celosvětové síti</w:t>
            </w:r>
          </w:p>
          <w:p>
            <w:pPr>
              <w:pStyle w:val="Odrazkatesn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, s pomocí učitele, spolupracovat mezi tuzemskými i zahraničními školami formou projektů</w:t>
            </w:r>
          </w:p>
          <w:p>
            <w:pPr>
              <w:pStyle w:val="Odrazkatesn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umí funkci elektronického podpisu</w:t>
            </w:r>
          </w:p>
          <w:p>
            <w:pPr>
              <w:pStyle w:val="Odrazkatesn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vede využívat služby FTP</w:t>
            </w:r>
          </w:p>
          <w:p>
            <w:pPr>
              <w:pStyle w:val="Odrazkatesn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i/>
                <w:sz w:val="22"/>
                <w:szCs w:val="22"/>
              </w:rPr>
              <w:t>získává z Internetu freeware a shareware</w:t>
            </w:r>
          </w:p>
          <w:p>
            <w:pPr>
              <w:pStyle w:val="Odrazkatesn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ytvořit vlastní www stránku</w:t>
            </w:r>
          </w:p>
          <w:p>
            <w:pPr>
              <w:pStyle w:val="Odrazkatesna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pracovat (základní úkony) v html editoru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y sítí, topologie sítí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podpora Internetu, připojení k Internetu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tektura klient/server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á konference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ý podpis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a FTP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internetové adresy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ení vlastní www stránky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rogramové konstrukce některého programovacího jazyka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C, ICQ, videokonference, netmetting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kování na internetu, WEB editory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ML, Java a další programové vybavení pro tvorbu www stránek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goritmizace a programován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ákladní příkazy společné všem programovacím jazykům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ní struktura programovacích jazy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rogramové konstrukce programovacích jazyk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,2.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,4.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,5.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ci se rozhodnou pro téma projek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ení s obsahem téma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avidla a podmínky projek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tvoření pracovních tým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zultace při práci na projek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ezentace projek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lektivní hodnocení dosažených cílů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 volby projek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rba animac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e zvukem,zvukové formáty,převody zvuk. formá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rba videoklipu, střih, titulky, konečná úprava formátu, export na méd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Informační technologie – </w:t>
      </w:r>
      <w:r>
        <w:rPr>
          <w:b/>
          <w:i/>
          <w:color w:val="0000FF"/>
        </w:rPr>
        <w:t>povinně volitelný předmět</w:t>
      </w:r>
      <w:r>
        <w:rPr>
          <w:b/>
          <w:color w:val="0000FF"/>
          <w:sz w:val="28"/>
          <w:szCs w:val="28"/>
        </w:rPr>
        <w:t xml:space="preserve"> v 9. ročníku ZV </w:t>
      </w:r>
    </w:p>
    <w:p>
      <w:pPr>
        <w:pStyle w:val="Normal"/>
        <w:rPr>
          <w:b/>
          <w:b/>
          <w:color w:val="0000FF"/>
          <w:sz w:val="22"/>
          <w:szCs w:val="28"/>
        </w:rPr>
      </w:pPr>
      <w:r>
        <w:rPr>
          <w:b/>
          <w:color w:val="0000FF"/>
          <w:sz w:val="22"/>
          <w:szCs w:val="28"/>
        </w:rPr>
      </w:r>
    </w:p>
    <w:tbl>
      <w:tblPr>
        <w:tblW w:w="14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40"/>
        <w:gridCol w:w="1980"/>
        <w:gridCol w:w="3420"/>
        <w:gridCol w:w="2160"/>
        <w:gridCol w:w="4616"/>
      </w:tblGrid>
      <w:tr>
        <w:trPr>
          <w:trHeight w:val="113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Infor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ení a zpracování informac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í a komunikační technologi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informační zdroje a umí s nimi pracovat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ačové sítě a intern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í a komunikační technologi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internetem k samostatnému získávání informací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vět prá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rava společného projektu, práce v týmu, spolupráce a komunikace v týmu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5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45:00Z</dcterms:created>
  <dc:creator>Petr - Vodsloň</dc:creator>
  <dc:description/>
  <cp:keywords/>
  <dc:language>en-US</dc:language>
  <cp:lastModifiedBy>Marta Šefčíková</cp:lastModifiedBy>
  <cp:lastPrinted>2023-03-27T15:09:00Z</cp:lastPrinted>
  <dcterms:modified xsi:type="dcterms:W3CDTF">2023-03-28T07:29:00Z</dcterms:modified>
  <cp:revision>20</cp:revision>
  <dc:subject/>
  <dc:title>UČEBNÍ OSNOVY  FZŠ Mezi Školami</dc:title>
</cp:coreProperties>
</file>